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Химические реакции. Скорость химической реак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ческие элементы, из которых состоит живая и неживая природа, находятся в непрерывном взаимодействии между собой, образуя различные по составу и свойствам вещества. Эти вещества под воздействием различных факторов постоянно видоизменяются или превращаются в другие. Именно по этому признаку все изменения, происходящие с веществами, можно условно поделить на 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ие изменен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химические изме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ие изменения</w:t>
      </w:r>
      <w:r>
        <w:rPr>
          <w:rFonts w:cs="Times New Roman" w:ascii="Times New Roman" w:hAnsi="Times New Roman"/>
          <w:sz w:val="28"/>
          <w:szCs w:val="28"/>
        </w:rPr>
        <w:t xml:space="preserve"> – это изменения, происходящие с веществами под воздействием различных факторов (температуры, давления), при которых не происходит образования новых веще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, при кипении воды не происходит образований новых молекул, а происходит переход одних и тех же молекул воды из жидкого агрегатного состояния в газообразн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имические изменения</w:t>
      </w:r>
      <w:r>
        <w:rPr>
          <w:rFonts w:cs="Times New Roman" w:ascii="Times New Roman" w:hAnsi="Times New Roman"/>
          <w:sz w:val="28"/>
          <w:szCs w:val="28"/>
        </w:rPr>
        <w:t xml:space="preserve"> – это изменения, при которых из исходных веществ образуются новые вещества. Они также носят название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химических реак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химический опыт с превращением веществ и классифицируем проведенную реакцию по всем известным нам ранее признакам классифик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ьем в пробирку соляную кислоту и опустим туда алюминиевую пластинку. Спустя некоторое время на поверхности пластинки начинается бурное образование и выделение пузырьков, представляющих собой газообразный водород. Запишем уравнение проведенной ре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Al + 6HCl = 2Al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два-алюминий плюс шесть-аш-хлор равно два-алюминий-хлор-три плюс три-аш-д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это молекулярное уравнение, проведем классификацию реакции на основании различных признаков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признак «</w:t>
      </w:r>
      <w:r>
        <w:rPr>
          <w:rFonts w:cs="Times New Roman" w:ascii="Times New Roman" w:hAnsi="Times New Roman"/>
          <w:i/>
          <w:sz w:val="28"/>
          <w:szCs w:val="28"/>
        </w:rPr>
        <w:t>число и состав исходных веществ и продуктов реакции</w:t>
      </w:r>
      <w:r>
        <w:rPr>
          <w:rFonts w:cs="Times New Roman" w:ascii="Times New Roman" w:hAnsi="Times New Roman"/>
          <w:sz w:val="28"/>
          <w:szCs w:val="28"/>
        </w:rPr>
        <w:t>». По этому признаку проведенная реакция относится к реакциям замещения – алюминий замещает водород в молекулах соляной кислоты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ризнак «</w:t>
      </w:r>
      <w:r>
        <w:rPr>
          <w:rFonts w:cs="Times New Roman" w:ascii="Times New Roman" w:hAnsi="Times New Roman"/>
          <w:i/>
          <w:sz w:val="28"/>
          <w:szCs w:val="28"/>
        </w:rPr>
        <w:t>обратимость реакции</w:t>
      </w:r>
      <w:r>
        <w:rPr>
          <w:rFonts w:cs="Times New Roman" w:ascii="Times New Roman" w:hAnsi="Times New Roman"/>
          <w:sz w:val="28"/>
          <w:szCs w:val="28"/>
        </w:rPr>
        <w:t>». Поскольку в результате реакции выделяется газ водород, реакция относится к необратимым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ризнак «</w:t>
      </w:r>
      <w:r>
        <w:rPr>
          <w:rFonts w:cs="Times New Roman" w:ascii="Times New Roman" w:hAnsi="Times New Roman"/>
          <w:i/>
          <w:sz w:val="28"/>
          <w:szCs w:val="28"/>
        </w:rPr>
        <w:t>тепловой эффект</w:t>
      </w:r>
      <w:r>
        <w:rPr>
          <w:rFonts w:cs="Times New Roman" w:ascii="Times New Roman" w:hAnsi="Times New Roman"/>
          <w:sz w:val="28"/>
          <w:szCs w:val="28"/>
        </w:rPr>
        <w:t>». Реакция идет без нагревания. На этом основании можно утверждать, что реакция экзотермическая, то есть идет с выделением небольшого количества теплоты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признак «</w:t>
      </w:r>
      <w:r>
        <w:rPr>
          <w:rFonts w:cs="Times New Roman" w:ascii="Times New Roman" w:hAnsi="Times New Roman"/>
          <w:i/>
          <w:sz w:val="28"/>
          <w:szCs w:val="28"/>
        </w:rPr>
        <w:t>изменение степеней окисления элементов, образующих вещества, участвующие в реакции</w:t>
      </w:r>
      <w:r>
        <w:rPr>
          <w:rFonts w:cs="Times New Roman" w:ascii="Times New Roman" w:hAnsi="Times New Roman"/>
          <w:sz w:val="28"/>
          <w:szCs w:val="28"/>
        </w:rPr>
        <w:t>». Реакция, проведенная нами, относится к окислительно-восстановительным, так как и алюминий, и водород изменили свои степени окисл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A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+ 6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= 2Al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b/>
          <w:sz w:val="28"/>
          <w:szCs w:val="28"/>
        </w:rPr>
        <w:t>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два-алюминий-ноль плюс шесть-аш-плюс-хлор-минус равно два-алюминий-три-плюс-хлор-три-минус плюс три-аш-два-ноль)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юминий отдает три электрона и превращается в положительно заряженный ион с зарядом +3. А каждый атом водорода восстанавливается от положительно заряженного иона до атома со степенью окисления 0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признак «</w:t>
      </w:r>
      <w:r>
        <w:rPr>
          <w:rFonts w:cs="Times New Roman" w:ascii="Times New Roman" w:hAnsi="Times New Roman"/>
          <w:i/>
          <w:sz w:val="28"/>
          <w:szCs w:val="28"/>
        </w:rPr>
        <w:t>агрегатное состояние реагирующих веществ</w:t>
      </w:r>
      <w:r>
        <w:rPr>
          <w:rFonts w:cs="Times New Roman" w:ascii="Times New Roman" w:hAnsi="Times New Roman"/>
          <w:sz w:val="28"/>
          <w:szCs w:val="28"/>
        </w:rPr>
        <w:t>». Реакция между алюминием и соляной кислотой относится к гетерогенным, так как протекает между твердым веществом алюминием и раствором соляной кислоты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ой признак «</w:t>
      </w:r>
      <w:r>
        <w:rPr>
          <w:rFonts w:cs="Times New Roman" w:ascii="Times New Roman" w:hAnsi="Times New Roman"/>
          <w:i/>
          <w:sz w:val="28"/>
          <w:szCs w:val="28"/>
        </w:rPr>
        <w:t>участие катализатора</w:t>
      </w:r>
      <w:r>
        <w:rPr>
          <w:rFonts w:cs="Times New Roman" w:ascii="Times New Roman" w:hAnsi="Times New Roman"/>
          <w:sz w:val="28"/>
          <w:szCs w:val="28"/>
        </w:rPr>
        <w:t>». Проведенная нами реакция идет без участия катализатора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реакция может идти без катализатора, либо в присутствии катализатора. Вспомним, что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ализатор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вещество, изменяющее скорость химической реакции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скорость химической реакции?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кции могут протекать очень медленно. Например, здания из камня разрушаются веками (то есть преобразовываются в другие вещества). 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протекать быстро. Например, при добавлении раствора нитрата серебра к раствору хлорида натрия практически мгновенно выпадает белый творожистый осадок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NaCl=AgCl+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горение водорода идет со взрывом, что указывает на мгновенную реакцию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понятие скорости реакции в химии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рость химической реак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это изменение концентрации реагирующих веществ в единицу времени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онцентрацией химических веществ понимают отношение количества вещества к объему, которое оно занимает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n / V (цэ равно эн разделить на вэ), где эн – количество вещества, измеряемое в молях, вэ – объем вещества, измеряемый в литрах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измеряется в моль/л (молях на литр)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водим формулу скорости химической реакции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(вэ-пи равно цэ-один минус цэ-два разделить на тэ), где цэ-один минус цэ-два – изменение концентрации вещества, тэ – время, за которое изменяется концентрация веществ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скорость реакции измеряется в моль/л*с (моль на произведение литра на секунду)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химии, изучающий скорость химических реакций, называется </w:t>
      </w:r>
      <w:r>
        <w:rPr>
          <w:rFonts w:cs="Times New Roman" w:ascii="Times New Roman" w:hAnsi="Times New Roman"/>
          <w:b/>
          <w:sz w:val="28"/>
          <w:szCs w:val="28"/>
        </w:rPr>
        <w:t>химической кинети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пять факторов, влияющих на скорость протекания химической реакции.</w:t>
      </w:r>
    </w:p>
    <w:p>
      <w:pPr>
        <w:pStyle w:val="Style15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фактор. Природа реагирующих вещест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химической реакции зависит от того, какие вещества вступают в реакцию. Для примера приведем следующий опыт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ьем в две пробирки серную кислоту. В одну пробирку помещаем гранулу цинка, в другую гранулу свинца. Мы видим, что в первой пробирке реакция началась гораздо быстрее, чем во второй. Запишем уравнения проведенных реакций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цинк плюс аш-два-эс-о-четыре равно цинк-эс-о-четыре плюс аш-два)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b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плюмбум плюс аш-два-эс-о-четыре равно плюмбум-эс-о-четыре плюс аш-два)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рость реакции повлияла природа реагирующих веществ. То есть взаимодействие цинка с серной кислотой происходит гораздо быстрее, чем взаимодействие свинца с серной кислото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фактор. Концентрация реагирующих веществ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выше концентрация реагирующих веществ, тем выше и скорость взаимодействия между ними.</w:t>
      </w:r>
      <w:r>
        <w:rPr>
          <w:rFonts w:cs="Times New Roman" w:ascii="Times New Roman" w:hAnsi="Times New Roman"/>
          <w:sz w:val="28"/>
          <w:szCs w:val="28"/>
        </w:rPr>
        <w:t xml:space="preserve"> Для подтверждения этого проведем следующий опыт. В три пробирки нальем раствор соляной кислоты разной концентрации. В первую пробирку нальем 10%-ный раствор соляной кислоты, во вторую – 20%-ный, в третью 30%-ный раствор. Поместим во все три пробирки гранулы цинка одинакового размера. Быстрее всего реакция пошла в третьей пробирке, затем во второй и только затем в третьей. Запишем уравнение проведенных реакци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цинк плюс два-аш-хлор равно цинк-хлор-два плюс аш-два)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опыт служит подтверждением того, что</w:t>
      </w:r>
      <w:r>
        <w:rPr>
          <w:rFonts w:cs="Times New Roman" w:ascii="Times New Roman" w:hAnsi="Times New Roman"/>
          <w:i/>
          <w:sz w:val="28"/>
          <w:szCs w:val="28"/>
        </w:rPr>
        <w:t xml:space="preserve"> чем выше концентрация реагирующих веществ, тем выше и скорость взаимодействия между ними</w:t>
      </w:r>
      <w:r>
        <w:rPr>
          <w:rFonts w:cs="Times New Roman" w:ascii="Times New Roman" w:hAnsi="Times New Roman"/>
          <w:sz w:val="28"/>
          <w:szCs w:val="28"/>
        </w:rPr>
        <w:t>. Так как с повышением концентрации соляной кислоты в растворе повышалась и скорость реакции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мышленности при производстве аммиака и этилового спирта, чтобы повысить скорость необходимой в производстве реакции, изменяются концентрацию веществ путем повышения давления в газообразных веществах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медицине кислородных подушек также основано на принципе ускорения реакции при повышении концентрации веществ. Если необходимо для облегчения дыхания ускорить взаимодействие гемоглобина крови с кислородом, то используется кислородная подушка с повышенным содержанием кислорода. 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фактор. Площадь соприкосновения реагирующих веществ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площадь соприкосновения реагирующих веществ, тем выше скорость реакции. Проведем следующий опы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авим в одну пробирку с раствором серной кислоты гранулу алюминия, а во вторую – алюминий в виде порошка. В пробирке с порошком идет бурная реакция в виде кипения, чуть позже - заметна реакция в пробирке с гранулой цинка, которая протекает гораздо медленнее. Запишем уравнение прошедшей реакции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два-алюминий плюс три-аш-два-эс-о-четыре-трижды плюс три-аш-два)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льчив алюминий, мы многократно увеличили площадь соприкосновения кислоты с металлом, поэтому реакция пошла быстрее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фактор часто используется в производстве, где для ускорения реакции вещества предварительно измельчаются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жизни мы также часто используем увеличение площади соприкасаемых веществ для ускорения реакции. Например, измельчаем овощи для супа, мелем на кофемолке кофе для заваривания.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фактор. Температура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ше температура, тем больше скорость реакции. Проведем следующий опыт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ыплем в две пробирки одинаковое количество порошка оксида меди черного цвета. Добавим по два миллилитра серной кислоты. В обеих пробирках реакция идет очень медленно. Теперь подогреем одну из пробирок на спиртовке. Скорость реакции возрастает. Оксид меди растворился, образовав раствор соли сульфата меди голубого цвета. Запишем уравнение проведенной реакции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uO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купрум-о плюс аш-два-эс-о-четыре равно купрум-эс-о-четыре плюс аш-два-о)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ландским ученым Якобом Хендриком Вант-Гоффом было сформулировано основное правило возрастания скорости реакции при повышении температуры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о Вант-Гоффа: </w:t>
      </w:r>
      <w:r>
        <w:rPr>
          <w:rFonts w:cs="Times New Roman" w:ascii="Times New Roman" w:hAnsi="Times New Roman"/>
          <w:b/>
          <w:i/>
          <w:sz w:val="28"/>
          <w:szCs w:val="28"/>
        </w:rPr>
        <w:t>при повышении температуры на каждые 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i/>
          <w:sz w:val="28"/>
          <w:szCs w:val="28"/>
        </w:rPr>
        <w:t>С скорость химической реакции возрастает в 2 – 4 раз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химических процессов в производстве относится к высокотемпературным. Это, например, и выплавка стали, и варка стекла и мыла, и производство нефтепродуктов.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ый фактор. Катализаторы. 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ализаторы</w:t>
      </w:r>
      <w:r>
        <w:rPr>
          <w:rFonts w:cs="Times New Roman" w:ascii="Times New Roman" w:hAnsi="Times New Roman"/>
          <w:i/>
          <w:sz w:val="28"/>
          <w:szCs w:val="28"/>
        </w:rPr>
        <w:t xml:space="preserve"> – это вещества, изменяющие скорость химической реакции или путь, по которому она протекает, но остающиеся неизмененными качественно и количественно по окончании реак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м следующий опыт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ьем в две пробирки перекись водорода и подогреем одну из пробирок на спиртовке, не доводя до кипения. Медленно выделяется кислород. Он выделяется настолько медленно, что внесенная в пробирку тлеющая лучинка не загорится. В этом случае говорят, что химическая реакция идет с небольшой скоростью. Возьмем в качестве катализатора порошок оксида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 Добавим порошок во вторую пробирку. Жидкость в стакане мгновенно вскипает от бурно выделяющегося кислорода. Внесенная в верхнюю часть стакана тлеющая лучинка ярко вспыхивает, доказывая, таким образом, что кислорода в пробирке достаточно для горения. Значит, реакция идет с большой скоростью. Запишем уравнения проведенных реакций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2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О + 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↑</w:t>
      </w:r>
      <w:r>
        <w:rPr>
          <w:rFonts w:cs="Times New Roman" w:ascii="Times New Roman" w:hAnsi="Times New Roman"/>
          <w:sz w:val="28"/>
          <w:szCs w:val="28"/>
        </w:rPr>
        <w:t xml:space="preserve"> (два-аш-два-о-два равно два-аш-два-о плюс о-два)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рость проведенной реакции повлияло наличие катализатора. Катализатор оксид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ускорил реакцию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ализ широко применяется в современной химии и химической промышленности. </w:t>
      </w:r>
      <w:r>
        <w:rPr>
          <w:rFonts w:cs="Times New Roman" w:ascii="Times New Roman" w:hAnsi="Times New Roman"/>
          <w:b/>
          <w:sz w:val="28"/>
          <w:szCs w:val="28"/>
        </w:rPr>
        <w:t>Например,</w:t>
      </w:r>
      <w:r>
        <w:rPr>
          <w:rFonts w:cs="Times New Roman" w:ascii="Times New Roman" w:hAnsi="Times New Roman"/>
          <w:sz w:val="28"/>
          <w:szCs w:val="28"/>
        </w:rPr>
        <w:t xml:space="preserve"> в производстве серной кислоты достаточные скорости окисления диоксида с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триокси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достигаются только в присутствии катализатора – платины или оксида ванадия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бщим все факторы, влияющие на скорость химической реакции: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а реагирующих веществ.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нтрация реагирующих веществ.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 соприкосновения реагирующих веществ.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ература.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ализаторы.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8:00Z</dcterms:created>
  <dc:creator>Format</dc:creator>
  <dc:description/>
  <dc:language>en-US</dc:language>
  <cp:lastModifiedBy>RePack by Diakov</cp:lastModifiedBy>
  <dcterms:modified xsi:type="dcterms:W3CDTF">2015-05-21T12:48:00Z</dcterms:modified>
  <cp:revision>2</cp:revision>
  <dc:subject/>
  <dc:title/>
</cp:coreProperties>
</file>